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6510</wp:posOffset>
            </wp:positionH>
            <wp:positionV relativeFrom="paragraph">
              <wp:posOffset>-588010</wp:posOffset>
            </wp:positionV>
            <wp:extent cx="13620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br/>
      </w:r>
    </w:p>
    <w:p>
      <w:pPr>
        <w:pStyle w:val="Head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SOCIAÇÃO DEFENSORA DE DIREITOS AUTORAIS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UTORGA DE PODERES - HERDEIRO</w:t>
      </w:r>
    </w:p>
    <w:p>
      <w:pPr>
        <w:pStyle w:val="Normal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b/>
          <w:bCs/>
          <w:u w:val="single"/>
        </w:rPr>
        <w:t>CATEGORIA DO TITULAR ORIGINÁRIO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AUTOR/COMPOSITOR</w:t>
        <w:tab/>
        <w:tab/>
        <w:tab/>
        <w:tab/>
        <w:tab/>
        <w:tab/>
        <w:tab/>
        <w:tab/>
        <w:tab/>
        <w:tab/>
        <w:tab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INTÉRPRETE</w:t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MÚSICO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TIPO DE DIREITO/ TERRITÓRIO DE ADMINISTRAÇÃO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FONOMECÂNICO</w:t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MUNDO</w:t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BRASIL</w:t>
      </w:r>
      <w:r>
        <w:rPr>
          <w:rFonts w:cs="Tahoma" w:ascii="Tahoma" w:hAnsi="Tahoma"/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OUTROS</w:t>
        <w:softHyphen/>
        <w:t>________________________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SINCRONIZAÇÃO</w:t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MUNDO</w:t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BRASIL</w:t>
      </w:r>
      <w:r>
        <w:rPr>
          <w:rFonts w:cs="Tahoma" w:ascii="Tahoma" w:hAnsi="Tahoma"/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OUTROS</w:t>
        <w:softHyphen/>
        <w:t>________________________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REPRODUÇÃO (Radio/TV)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MUNDO</w:t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BRASIL</w:t>
      </w:r>
      <w:r>
        <w:rPr>
          <w:rFonts w:cs="Tahoma" w:ascii="Tahoma" w:hAnsi="Tahoma"/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OUTROS</w:t>
        <w:softHyphen/>
        <w:t>________________________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DIGITAL</w:t>
        <w:tab/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MUNDO</w:t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BRASIL</w:t>
      </w:r>
      <w:r>
        <w:rPr>
          <w:rFonts w:cs="Tahoma" w:ascii="Tahoma" w:hAnsi="Tahoma"/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OUTROS</w:t>
        <w:softHyphen/>
        <w:t>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EXECUÇÃO</w:t>
        <w:tab/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MUNDO</w:t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BRASIL</w:t>
      </w:r>
      <w:r>
        <w:rPr>
          <w:rFonts w:cs="Tahoma" w:ascii="Tahoma" w:hAnsi="Tahoma"/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OUTROS</w:t>
        <w:softHyphen/>
        <w:t>________________________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ADOS DO TITULAR ORIGINÁRI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ME_______________________________________________________________________________________</w:t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SEUDÔNIMO  ___________________________________________________________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DE NASCIMENTO:_______________________DATA DE FALECIMENTO: 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qualidade de herdeiro/sucessor </w:t>
      </w:r>
      <w:r>
        <w:rPr>
          <w:rFonts w:cs="Tahoma" w:ascii="Tahoma" w:hAnsi="Tahoma"/>
          <w:i/>
          <w:iCs/>
          <w:sz w:val="18"/>
          <w:szCs w:val="18"/>
        </w:rPr>
        <w:t>causa mortis</w:t>
      </w:r>
      <w:r>
        <w:rPr>
          <w:rFonts w:cs="Tahoma" w:ascii="Tahoma" w:hAnsi="Tahoma"/>
          <w:sz w:val="18"/>
          <w:szCs w:val="18"/>
        </w:rPr>
        <w:t xml:space="preserve"> dos direitos autorais patrimoniais do Titular Originário acima identificado, outorgo poderes à ADDAF para a cobrança, administração e defesa judicial e extrajudicial desses direitos, nas categorias, tipos de direito e territórios acima assinaladoS, anexando para tanto a documentação que operou a transferência. Declaro, neste ato, que tenho conhecimento do Estatuto da Associação, comprometendo-me a respeitá-lo e autorizo a ADDAF a incluir em seu banco de dados, para fins operacionais, os dados por mim fornecidos, comprometendo-me a mantê-los atualizados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</w:rPr>
        <w:t>_____ / _____ / ______                                ______________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DATA</w:t>
        <w:tab/>
        <w:tab/>
        <w:tab/>
        <w:tab/>
        <w:tab/>
        <w:tab/>
        <w:tab/>
        <w:t xml:space="preserve">              REQUERE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DIRETOR  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bCs/>
          <w:u w:val="single"/>
        </w:rPr>
        <w:t>DADOS PESSOAIS DO HERDEIRO/A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 xml:space="preserve">NOME ________________________________________________________________________ SEXO M </w:t>
      </w:r>
      <w:r>
        <w:rPr>
          <w:rFonts w:eastAsia="Symbol" w:cs="Symbol" w:ascii="Symbol" w:hAnsi="Symbol"/>
        </w:rPr>
        <w:t></w:t>
      </w:r>
      <w:r>
        <w:rPr>
          <w:rFonts w:cs="Tahoma" w:ascii="Tahoma" w:hAnsi="Tahoma"/>
        </w:rPr>
        <w:t xml:space="preserve">  F </w:t>
      </w:r>
      <w:r>
        <w:rPr>
          <w:rFonts w:eastAsia="Symbol" w:cs="Symbol" w:ascii="Symbol" w:hAnsi="Symbol"/>
        </w:rPr>
        <w:t></w:t>
      </w:r>
      <w:r>
        <w:rPr>
          <w:rFonts w:cs="Tahoma" w:ascii="Tahoma" w:hAnsi="Tahoma"/>
        </w:rPr>
        <w:br/>
      </w:r>
    </w:p>
    <w:p>
      <w:pPr>
        <w:pStyle w:val="Normal"/>
        <w:rPr/>
      </w:pPr>
      <w:r>
        <w:rPr>
          <w:rFonts w:cs="Tahoma" w:ascii="Tahoma" w:hAnsi="Tahoma"/>
        </w:rPr>
        <w:t xml:space="preserve">CPF ____________________ IDENTIDADE ________________ EXPEDIDOR________ESTADO CIVIL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CIMENTO ___/___/______ NACIONALIDADE ______________________ NATURALIDADE 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DEREÇO _________________________________________ Nº____________ COMPL______________ UF 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CIDADE _________________________________________BAIRRO_____________________ CEP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TEL  ______________________________ CEL  ____________________________ FAX  _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softHyphen/>
        <w:softHyphen/>
        <w:softHyphen/>
      </w:r>
    </w:p>
    <w:p>
      <w:pPr>
        <w:pStyle w:val="Normal"/>
        <w:tabs>
          <w:tab w:val="clear" w:pos="708"/>
          <w:tab w:val="left" w:pos="640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-MAIL  ________________________________________ SITE  _________________________________________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FORMA DE PAGAMENTO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 xml:space="preserve">TESOURARIA  </w:t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TRANSFERÊNCIA BANCÁR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90" w:leader="none"/>
        </w:tabs>
        <w:spacing w:before="0" w:after="120"/>
        <w:rPr/>
      </w:pPr>
      <w:r>
        <w:rPr>
          <w:rFonts w:cs="Tahoma" w:ascii="Tahoma" w:hAnsi="Tahoma"/>
        </w:rPr>
        <w:t xml:space="preserve">CONTA BANCÁRIA - </w:t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 xml:space="preserve">INDIVIDUAL  </w:t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CONJUNTA - CPF DO COTITULAR DA CONTA 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NCO</w:t>
        <w:tab/>
        <w:t xml:space="preserve">____________________ Nº _________ AGÊNCIA  __________ CONTA ________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highlight w:val="lightGray"/>
        </w:rPr>
        <w:t>PARA USO INTERNO DA ADDAF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1. DATA DE OUTORGA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ITULAR DE DIREITOS AUTORAIS  ___________________________ BAIXA _________________________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ITULAR DE DIREITOS CONEXOS   ___________________________ BAIXA 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2. NATUREZA JURÍDICA DO DOCUMENTO DE SUCESSÃO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ALVARÁ</w:t>
      </w:r>
    </w:p>
    <w:p>
      <w:pPr>
        <w:pStyle w:val="Normal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CARTA DE ADJUDICAÇÃO</w:t>
      </w:r>
    </w:p>
    <w:p>
      <w:pPr>
        <w:pStyle w:val="Normal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FORMAL DE PARTILHA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 xml:space="preserve">OUTRO ______________________________________________       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ERCENTAGEM SOBRE O TOTAL______________________________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3. CODIFICAÇÃO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1 CÓDIGO ADDAF </w:t>
        <w:tab/>
        <w:t>___________________________________</w:t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2 CÓDIGO CAE/IPI </w:t>
        <w:tab/>
        <w:t>___________________________________</w:t>
        <w:br/>
      </w:r>
    </w:p>
    <w:p>
      <w:pPr>
        <w:pStyle w:val="Normal"/>
        <w:rPr/>
      </w:pPr>
      <w:r>
        <w:rPr>
          <w:rFonts w:cs="Tahoma" w:ascii="Tahoma" w:hAnsi="Tahoma"/>
        </w:rPr>
        <w:t xml:space="preserve">3.3 CÓDIGO ECAD </w:t>
        <w:tab/>
        <w:t>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4. RESPONSAVEL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 UF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131445</wp:posOffset>
                </wp:positionV>
                <wp:extent cx="6579235" cy="1249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235" cy="1249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</w:rPr>
                              <w:t>OBSERVAÇÕES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05pt;height:98.4pt;mso-wrap-distance-left:9.05pt;mso-wrap-distance-right:9.05pt;mso-wrap-distance-top:0pt;mso-wrap-distance-bottom:0pt;margin-top:10.35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</w:rPr>
                        <w:t>OBSERVAÇÕE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5. LISTA DE DOCUMENTOS ANEXADOS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cumento de habilitação como herdeiro/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ópia da Carteira de identida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ópia do CP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tografia 3x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claração de Obras/ Relação de obras cadastradas no EC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ópia de contratos de ediç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ópia de encarte de gravações com ISR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claração de não associado ou comunicado de desligamento de outra associação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lang w:bidi="ar-SA"/>
    </w:rPr>
  </w:style>
  <w:style w:type="character" w:styleId="RodapChar">
    <w:name w:val="Rodapé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2:47:00Z</dcterms:created>
  <dc:creator>Assoc. Defens. de Direitos</dc:creator>
  <dc:description/>
  <cp:keywords/>
  <dc:language>en-US</dc:language>
  <cp:lastModifiedBy>Vanisa Santiago</cp:lastModifiedBy>
  <cp:lastPrinted>2014-06-26T23:50:00Z</cp:lastPrinted>
  <dcterms:modified xsi:type="dcterms:W3CDTF">2014-06-27T02:57:00Z</dcterms:modified>
  <cp:revision>4</cp:revision>
  <dc:subject/>
  <dc:title>PROPOSTA DE FILIAÇÃO À ASSOCIAÇÃO DEFENSORA DE DIREITOS AUTORAIS</dc:title>
</cp:coreProperties>
</file>