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588010</wp:posOffset>
            </wp:positionV>
            <wp:extent cx="1362075" cy="1292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8"/>
        </w:rPr>
        <w:br/>
      </w:r>
      <w:r>
        <w:rPr>
          <w:rFonts w:cs="Tahoma" w:ascii="Tahoma" w:hAnsi="Tahoma"/>
          <w:sz w:val="24"/>
        </w:rPr>
        <w:t>ASSOCIAÇÃO DEFENSORA DE DIREITOS AUTORAIS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PROPOSTA DE FILIAÇÃO - PESSOA FÍS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4520</wp:posOffset>
                </wp:positionH>
                <wp:positionV relativeFrom="paragraph">
                  <wp:posOffset>33655</wp:posOffset>
                </wp:positionV>
                <wp:extent cx="942340" cy="1155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90.95pt;mso-wrap-distance-left:9.05pt;mso-wrap-distance-right:9.05pt;mso-wrap-distance-top:0pt;mso-wrap-distance-bottom:0pt;margin-top:2.65pt;mso-position-vertical-relative:text;margin-left:4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u w:val="single"/>
        </w:rPr>
        <w:t>CATEGORIA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AUTOR/COMPOSITOR</w:t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INTÉRPRETE</w:t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ÚSICO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IPO DE DIREITO/ TERRITÓRIO DE ADMINISTRAÇÃO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FONOMECÂNICO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SINCRONIZAÇÃO</w:t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REPRODUÇÃO (Radio/TV)</w:t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DIGITAL</w:t>
        <w:tab/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EXECUÇÃO</w:t>
        <w:tab/>
        <w:tab/>
        <w:tab/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MUNDO</w:t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BRASIL</w:t>
      </w:r>
      <w:r>
        <w:rPr>
          <w:rFonts w:cs="Tahoma" w:ascii="Tahoma" w:hAnsi="Tahoma"/>
          <w:sz w:val="28"/>
        </w:rPr>
        <w:tab/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OUTROS</w:t>
        <w:softHyphen/>
        <w:t>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ADOS PESSOAIS DO TITULAR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OME ________________________________________________________________________ SEXO M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 xml:space="preserve"> F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</w:rPr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ME ARTÍSTICO / PSEUDÔNIMO 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SEUDÔNIMO DE GRUPO 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PF ____________________ IDENTIDADE ________________ EXPEDIDOR________ESTADO CIVIL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CIMENTO ___/___/______ NACIONALIDADE ______________________ NATURALIDADE 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DEREÇO _______________________________________________Nº___________ COMPL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IDADE _________________________________________BAIRRO______________ CEP_____________ UF 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L  ______________________________ CEL  _____________________________ FAX  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softHyphen/>
        <w:softHyphen/>
        <w:softHyphen/>
      </w:r>
    </w:p>
    <w:p>
      <w:pPr>
        <w:pStyle w:val="Normal"/>
        <w:tabs>
          <w:tab w:val="clear" w:pos="708"/>
          <w:tab w:val="left" w:pos="640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-MAIL  ________________________________________ SITE  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ORMA DE PAGAMENTO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</w:t>
      </w: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</w:rPr>
        <w:t xml:space="preserve">TESOURARIA                    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 </w:t>
      </w:r>
      <w:r>
        <w:rPr>
          <w:rFonts w:cs="Tahoma" w:ascii="Tahoma" w:hAnsi="Tahoma"/>
        </w:rPr>
        <w:t>TRANSFERÊNCIA BANCÁR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9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CONTA BANCÁRIA -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 xml:space="preserve">INDIVIDUAL 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CONJUNTA - CPF DO COTITULAR DA CONTA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NCO</w:t>
        <w:tab/>
        <w:t>____________________ Nº _________ AGÊNCIA  __________ CONTA  ___________________________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Na forma da legislação vigente, venho solicitar meu ingresso no QUADRO social da Associação Defensora de Direitos Autorais – ADDAF, declarando, neste ato, que tenho conhecimento do Estatuto da Associação, comprometendo-me a respeitá-lo. Declaro ainda que autorizo a ADDAF a incluir em seu banco de dados, para fins operacionais, os dados por mim fornecidos, comprometendo-me a mantê-los atualizado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 / _____ / _____</w:t>
        <w:tab/>
        <w:tab/>
        <w:tab/>
        <w:t>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DATA</w:t>
        <w:tab/>
        <w:tab/>
        <w:tab/>
        <w:tab/>
        <w:tab/>
        <w:tab/>
        <w:tab/>
        <w:t xml:space="preserve">              REQUER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                              ___________________________________            </w:t>
        <w:tab/>
        <w:t xml:space="preserve">       SÓCIO PROPONENTE</w:t>
        <w:tab/>
        <w:tab/>
        <w:t xml:space="preserve">                                        SÓCIO PROPON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RETOR ______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highlight w:val="lightGray"/>
        </w:rPr>
      </w:pPr>
      <w:r>
        <w:rPr>
          <w:rFonts w:cs="Tahoma" w:ascii="Tahoma" w:hAnsi="Tahoma"/>
          <w:b/>
          <w:sz w:val="24"/>
          <w:highlight w:val="lightGray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highlight w:val="lightGray"/>
        </w:rPr>
      </w:pPr>
      <w:r>
        <w:rPr>
          <w:rFonts w:cs="Tahoma" w:ascii="Tahoma" w:hAnsi="Tahoma"/>
          <w:b/>
          <w:sz w:val="24"/>
          <w:highlight w:val="lightGray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highlight w:val="lightGray"/>
        </w:rPr>
        <w:t>PARA USO INTERNO DA ADDAF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 DATA DE ADMISSÃO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1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 </w:t>
      </w:r>
      <w:r>
        <w:rPr>
          <w:rFonts w:cs="Tahoma" w:ascii="Tahoma" w:hAnsi="Tahoma"/>
        </w:rPr>
        <w:t xml:space="preserve"> TITULAR DE DIREITOS AUTORAIS  __________________________ BAIXA _________________________</w:t>
      </w:r>
    </w:p>
    <w:p>
      <w:pPr>
        <w:pStyle w:val="Normal"/>
        <w:rPr/>
      </w:pPr>
      <w:r>
        <w:rPr>
          <w:rFonts w:cs="Tahoma" w:ascii="Tahoma" w:hAnsi="Tahoma"/>
        </w:rPr>
        <w:t xml:space="preserve">1.2 </w:t>
      </w:r>
      <w:r>
        <w:rPr>
          <w:rFonts w:eastAsia="Symbol" w:cs="Symbol" w:ascii="Symbol" w:hAnsi="Symbol"/>
          <w:sz w:val="28"/>
        </w:rPr>
        <w:t></w:t>
      </w:r>
      <w:r>
        <w:rPr>
          <w:rFonts w:cs="Tahoma" w:ascii="Tahoma" w:hAnsi="Tahoma"/>
          <w:sz w:val="28"/>
        </w:rPr>
        <w:t xml:space="preserve">  </w:t>
      </w:r>
      <w:r>
        <w:rPr>
          <w:rFonts w:cs="Tahoma" w:ascii="Tahoma" w:hAnsi="Tahoma"/>
        </w:rPr>
        <w:t xml:space="preserve"> TITULAR DE DIREITOS CONEXOS   __________________________ BAIXA 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. CODIFICAÇÃO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1 CÓDIGO ADDAF </w:t>
        <w:tab/>
        <w:t>___________________________</w:t>
        <w:br/>
      </w:r>
    </w:p>
    <w:p>
      <w:pPr>
        <w:pStyle w:val="Normal"/>
        <w:rPr/>
      </w:pPr>
      <w:r>
        <w:rPr>
          <w:rFonts w:cs="Tahoma" w:ascii="Tahoma" w:hAnsi="Tahoma"/>
        </w:rPr>
        <w:t xml:space="preserve">2.2 CÓDIGO CAE/IPI </w:t>
        <w:tab/>
        <w:t>___________________________</w:t>
        <w:br/>
        <w:br/>
        <w:t xml:space="preserve">2.3 CÓDIGO ECAD </w:t>
        <w:tab/>
        <w:t>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3. RESPONSAVEL PELA FILIACAO  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 UF 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6579235" cy="1249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1249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>OBSERVAÇÕES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05pt;height:98.4pt;mso-wrap-distance-left:9.05pt;mso-wrap-distance-right:9.05pt;mso-wrap-distance-top:0pt;mso-wrap-distance-bottom:0pt;margin-top:10.3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</w:rPr>
                        <w:t>OBSERVAÇÕE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4. LISTA DE DOCUMENTOS ANEXADOS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a Carteira de identida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o CP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a OMB (Não obrigatóri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tografia 3x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claração de Obras/ Relação de obras cadastradas no E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e contratos de edi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ópia de encarte de gravações com ISR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claração de não associado ou comunicado de desligamento de outra associ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31:00Z</dcterms:created>
  <dc:creator>Assoc. Defens. de Direitos</dc:creator>
  <dc:description/>
  <cp:keywords/>
  <dc:language>en-US</dc:language>
  <cp:lastModifiedBy>Vanisa Santiago</cp:lastModifiedBy>
  <cp:lastPrinted>2014-05-21T13:12:00Z</cp:lastPrinted>
  <dcterms:modified xsi:type="dcterms:W3CDTF">2014-06-27T02:31:00Z</dcterms:modified>
  <cp:revision>2</cp:revision>
  <dc:subject/>
  <dc:title>PROPOSTA DE FILIAÇÃO À ASSOCIAÇÃO DEFENSORA DE DIREITOS AUTORAIS</dc:title>
</cp:coreProperties>
</file>