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521335</wp:posOffset>
            </wp:positionV>
            <wp:extent cx="1362075" cy="1226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48"/>
        </w:rPr>
        <w:br/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SSOCIAÇÃO DEFENSORA DE DIREITOS AUTORAIS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ROPOSTA DE FILIAÇÃO - PESSOA FÍS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7845</wp:posOffset>
                </wp:positionH>
                <wp:positionV relativeFrom="paragraph">
                  <wp:posOffset>109855</wp:posOffset>
                </wp:positionV>
                <wp:extent cx="942340" cy="1161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x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91.45pt;mso-wrap-distance-left:9.05pt;mso-wrap-distance-right:9.05pt;mso-wrap-distance-top:0pt;mso-wrap-distance-bottom:0pt;margin-top:8.65pt;mso-position-vertical-relative:text;margin-left:44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>CATEGOR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UTOR/COMPOSITOR</w:t>
        <w:br/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INTÉRPRETE</w:t>
        <w:br/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MÚSICO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DE DIREITO/ TERRITÓRIO DE ADMINISTRAÇÃO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NOMECÂNICO</w:t>
        <w:tab/>
        <w:tab/>
        <w:tab/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MUNDO</w:t>
        <w:tab/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BRASIL</w:t>
        <w:tab/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OUTROS</w:t>
        <w:softHyphen/>
        <w:t xml:space="preserve">  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INCRONIZAÇÃO</w:t>
        <w:tab/>
        <w:tab/>
        <w:tab/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MUNDO</w:t>
        <w:tab/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BRASIL</w:t>
        <w:tab/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OUTROS</w:t>
        <w:softHyphen/>
        <w:t xml:space="preserve">  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PRODUÇÃO (Radio/TV)</w:t>
        <w:tab/>
        <w:tab/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MUNDO</w:t>
        <w:tab/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BRASIL</w:t>
        <w:tab/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OUTROS</w:t>
        <w:softHyphen/>
        <w:t xml:space="preserve">  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IGITAL</w:t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MUNDO</w:t>
        <w:tab/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BRASIL</w:t>
        <w:tab/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OUTROS</w:t>
        <w:softHyphen/>
        <w:t xml:space="preserve">  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XECUÇÃO</w:t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MUNDO</w:t>
        <w:tab/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BRASIL</w:t>
        <w:tab/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OUTROS  </w:t>
        <w:softHyphen/>
        <w:t>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DADOS PESSOAIS DO TITULAR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OME ________________________________________________________________________________ SEXO M </w:t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 F </w:t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br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ARTÍSTICO / PSEUDÔNIMO ____________________________________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SEUDÔNIMO DE GRUPO 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PF ______________________ IDENTIDADE ___________________ EXPEDIDOR__________ESTADO CIVIL_______________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SCIMENTO ___/___/______ NACIONALIDADE ________________________ NATURALIDADE 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NDEREÇO _______________________________________________Nº______________ COMPL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IDADE _________________________________________BAIRRO______________________ CEP________________ UF 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L  _________________________________ CEL  _________________________________ FAX  ________________________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softHyphen/>
        <w:softHyphen/>
        <w:softHyphen/>
      </w:r>
    </w:p>
    <w:p>
      <w:pPr>
        <w:pStyle w:val="Normal"/>
        <w:tabs>
          <w:tab w:val="clear" w:pos="708"/>
          <w:tab w:val="left" w:pos="640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-MAIL  ___________________________________________ SITE  _________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  <w:u w:val="single"/>
        </w:rPr>
        <w:t>FORMA DE PAGAMENTO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TESOURARIA                     </w:t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 TRANSFERÊNCIA BANCÁR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9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9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ONTA BANCÁRIA -  </w:t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INDIVIDUAL   </w:t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CONJUNTA -  CPF DO COTITULAR DA CONTA __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ANCO</w:t>
        <w:tab/>
        <w:t>______________________ Nº ___________ AGÊNCIA  ____________ CONTA  ______________________________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 forma da legislação vigente, venho solicitar meu ingresso no QUADRO social da Associação Defensora de Direitos Autorais – ADDAF, declarando, neste ato, que tenho conhecimento do Estatuto da Associação, comprometendo-me a respeitá-lo. Declaro ainda que autorizo a ADDAF a incluir em seu banco de dados, para fins operacionais, os dados por mim fornecidos, comprometendo-me a mantê-los atualizados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_____ / _____ / _______</w:t>
        <w:tab/>
        <w:tab/>
        <w:tab/>
        <w:t>_________________________________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</w:t>
      </w:r>
      <w:r>
        <w:rPr>
          <w:rFonts w:cs="Tahoma" w:ascii="Tahoma" w:hAnsi="Tahoma"/>
          <w:sz w:val="18"/>
          <w:szCs w:val="18"/>
        </w:rPr>
        <w:t>DATA</w:t>
        <w:tab/>
        <w:tab/>
        <w:tab/>
        <w:t xml:space="preserve"> </w:t>
        <w:tab/>
        <w:tab/>
        <w:tab/>
        <w:tab/>
        <w:t xml:space="preserve">              REQUERENT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_____________________________________________                           _________________________________________            </w:t>
        <w:tab/>
        <w:t xml:space="preserve">       SÓCIO PROPONENTE</w:t>
        <w:tab/>
        <w:tab/>
        <w:t xml:space="preserve">                                                           SÓCIO PROPONENT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RETOR ______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highlight w:val="lightGray"/>
        </w:rPr>
      </w:pPr>
      <w:r>
        <w:rPr>
          <w:rFonts w:cs="Tahoma" w:ascii="Tahoma" w:hAnsi="Tahoma"/>
          <w:b/>
          <w:sz w:val="18"/>
          <w:szCs w:val="18"/>
          <w:highlight w:val="lightGray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highlight w:val="lightGray"/>
        </w:rPr>
      </w:pPr>
      <w:r>
        <w:rPr>
          <w:rFonts w:cs="Tahoma" w:ascii="Tahoma" w:hAnsi="Tahoma"/>
          <w:b/>
          <w:sz w:val="18"/>
          <w:szCs w:val="18"/>
          <w:highlight w:val="lightGray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highlight w:val="lightGray"/>
        </w:rPr>
      </w:pPr>
      <w:r>
        <w:rPr>
          <w:rFonts w:cs="Tahoma" w:ascii="Tahoma" w:hAnsi="Tahoma"/>
          <w:b/>
          <w:sz w:val="18"/>
          <w:szCs w:val="18"/>
          <w:highlight w:val="lightGray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highlight w:val="lightGray"/>
        </w:rPr>
      </w:pPr>
      <w:r>
        <w:rPr>
          <w:rFonts w:cs="Tahoma" w:ascii="Tahoma" w:hAnsi="Tahoma"/>
          <w:b/>
          <w:sz w:val="18"/>
          <w:szCs w:val="18"/>
          <w:highlight w:val="lightGray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highlight w:val="lightGray"/>
        </w:rPr>
      </w:pPr>
      <w:r>
        <w:rPr>
          <w:rFonts w:cs="Tahoma" w:ascii="Tahoma" w:hAnsi="Tahoma"/>
          <w:b/>
          <w:sz w:val="18"/>
          <w:szCs w:val="18"/>
          <w:highlight w:val="lightGray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highlight w:val="lightGray"/>
        </w:rPr>
        <w:t>PARA USO INTERNO DA ADDAF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1. DATA DE ADMISSÃO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1 </w:t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  TITULAR DE DIREITOS AUTORAIS  __________________________ BAIXA 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1.2 </w:t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cs="Tahoma" w:ascii="Tahoma" w:hAnsi="Tahoma"/>
          <w:sz w:val="18"/>
          <w:szCs w:val="18"/>
        </w:rPr>
        <w:t xml:space="preserve">   TITULAR DE DIREITOS CONEXOS   __________________________ BAIXA 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2. CODIFICAÇÃO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.1 CÓDIGO ADDAF </w:t>
        <w:tab/>
        <w:t>___________________________</w:t>
        <w:br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2.2 CÓDIGO CAE/IPI </w:t>
        <w:tab/>
        <w:t>___________________________</w:t>
        <w:br/>
        <w:br/>
        <w:t xml:space="preserve">2.3 CÓDIGO ECAD </w:t>
        <w:tab/>
        <w:t>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3. RESPONSAVEL PELA FILIACAO  </w:t>
      </w:r>
      <w:r>
        <w:rPr>
          <w:rFonts w:cs="Tahoma" w:ascii="Tahoma" w:hAnsi="Tahoma"/>
          <w:b/>
          <w:sz w:val="18"/>
          <w:szCs w:val="18"/>
        </w:rPr>
        <w:t xml:space="preserve">   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 UF 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131445</wp:posOffset>
                </wp:positionV>
                <wp:extent cx="6579235" cy="1249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9235" cy="1249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</w:rPr>
                              <w:t>OBSERVAÇÕES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05pt;height:98.4pt;mso-wrap-distance-left:9.05pt;mso-wrap-distance-right:9.05pt;mso-wrap-distance-top:0pt;mso-wrap-distance-bottom:0pt;margin-top:10.35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</w:rPr>
                        <w:t>OBSERVAÇÕE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>4 - LISTA DE DOCUMENTOS ANEXADOS</w:t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ópia da Carteira de identidad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ópia do CPF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ópia da Carteira da OMB (não obrigatória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tografia 3x4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claração de Obras/ Relação de obras cadastradas no ECA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ópia de contratos de ediçã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ópia de encarte de gravações com ISRC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claração de não associado ou comunicado de desligamento de outra associaçã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2:26:00Z</dcterms:created>
  <dc:creator>Assoc. Defens. de Direitos</dc:creator>
  <dc:description/>
  <cp:keywords/>
  <dc:language>en-US</dc:language>
  <cp:lastModifiedBy>Vanisa Santiago</cp:lastModifiedBy>
  <cp:lastPrinted>2014-06-26T23:24:00Z</cp:lastPrinted>
  <dcterms:modified xsi:type="dcterms:W3CDTF">2014-06-27T02:26:00Z</dcterms:modified>
  <cp:revision>2</cp:revision>
  <dc:subject/>
  <dc:title>PROPOSTA DE FILIAÇÃO À ASSOCIAÇÃO DEFENSORA DE DIREITOS AUTORAIS</dc:title>
</cp:coreProperties>
</file>